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4487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ханизм реализации под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ее управление подпрограммой осуществляет управление образование администрации муниципального образования Апшеронский район – координатор муниципальной подпрограмм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бразов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т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е учреждения, подведомственные управлению образования администрации муниципального образования Апшеронский район, ежемесячно и ежеквартально предоставляют отчеты об использовании субсидий по форме, утвержденной управлением образования администрации муниципального образования Апшеронский район, с указанием причин отклонения фактических показателей объема (качества) оказания муниципальной услуги (работы) от плановых, не достижения целевого показателя эффективности использования субсид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Начальник управления образования </w:t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администрации муниципального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539" w:top="1134" w:footer="0" w:bottom="1134"/>
          <w:pgNumType w:start="86" w:fmt="decimal"/>
          <w:formProt w:val="false"/>
          <w:textDirection w:val="lrTb"/>
          <w:docGrid w:type="default" w:linePitch="360" w:charSpace="0"/>
        </w:sectPr>
        <w:pStyle w:val="Heading1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образования Апшеронский район                             Н.Е.Щеблыкина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bookmarkStart w:id="0" w:name="OLE_LINK1"/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й програм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пшеронский райо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№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Обеспечение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реализации муниципальной программы и прочие мероприятия в области образован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hyperlink r:id="rId5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Обеспечение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реализации муниципальной программы и прочие мероприятия в области образован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40"/>
        <w:gridCol w:w="558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977" w:leader="none"/>
                <w:tab w:val="left" w:pos="325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Апшеронский район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муниципальные учреждения, подведомственные управлению образования администрации муниципального образования Апшеронский район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отраслью «Образование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условий для полноценного и безопасного отдыха и оздоровления учащихся  общеобразовательных организаций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ышение качества исполнения функций управлением образования администрации муниципального образования Апшеронский район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йствие повышению качества дошкольного, общего, дополнительного образования детей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Style w:val="Spfo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тского  отдыха в каникулярное врем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инансовое обеспечение деятельности управления образования администрац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го образования Апшеронский район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казенных учреждений, подведомственных управлению образования администрации муниципального образования Апшеронский район, за исключением образовательных учреждений, реализующих программы дошкольного, начального общего, основного общего, среднего общего об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школьников, охваченных организованными формами отдыха в каникулярное время в общей численности школьни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не выделяютс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: 2017-2019 го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 предусмотренных на реализацию подпрограммы составит 82 590,6 тыс.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7 71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7 440,8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7 439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федерального бюджета – 0,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0,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краевого бюджета – 0,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0,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0,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районного бюджета – 82 590,6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7 71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7 440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7 439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внебюджетных источников – 0,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0,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0,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цели подпрограммы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отраслью «Образование»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дание условий для полноценного и безопасного отдыха и оздоровления учащихся  общеобразовательных организац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необходимо решить следующие основные задачи: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шение качества исполнения функций управлением образования администрации муниципального образования Апшеронский район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действие повышению качества дошкольного, общего, дополнительного образования детей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я бухгалтерского учета;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Style w:val="Spfo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ценка качества образова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етского  отдыха в каникулярное врем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целевых показателей приведены в таблице № 1 раздела 2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Style w:val="Style1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: 2017 – 2019 годы. Этапы не выделяются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567" w:gutter="0" w:header="54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Style w:val="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Перечень мероприяти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 xml:space="preserve">Перечень мероприятий </w:t>
      </w:r>
      <w:r>
        <w:rPr>
          <w:rFonts w:cs="Times New Roman" w:ascii="Times New Roman" w:hAnsi="Times New Roman"/>
          <w:sz w:val="28"/>
          <w:szCs w:val="28"/>
        </w:rPr>
        <w:t>подпрограммы представлен в таблице №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мероприятий подпрограммы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hyperlink r:id="rId8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Обеспечение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реализации муниципальной программы и прочие мероприятия в области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20" w:type="dxa"/>
        <w:jc w:val="left"/>
        <w:tblInd w:w="-1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61"/>
        <w:gridCol w:w="2135"/>
        <w:gridCol w:w="1043"/>
        <w:gridCol w:w="1565"/>
        <w:gridCol w:w="1565"/>
        <w:gridCol w:w="1240"/>
        <w:gridCol w:w="1211"/>
        <w:gridCol w:w="1282"/>
        <w:gridCol w:w="1565"/>
        <w:gridCol w:w="1553"/>
      </w:tblGrid>
      <w:tr>
        <w:trPr>
          <w:trHeight w:val="1616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&lt;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&gt;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всего (тыс. руб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79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20" w:type="dxa"/>
        <w:jc w:val="left"/>
        <w:tblInd w:w="-1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87"/>
        <w:gridCol w:w="2130"/>
        <w:gridCol w:w="992"/>
        <w:gridCol w:w="1541"/>
        <w:gridCol w:w="1559"/>
        <w:gridCol w:w="1276"/>
        <w:gridCol w:w="1216"/>
        <w:gridCol w:w="1275"/>
        <w:gridCol w:w="1494"/>
        <w:gridCol w:w="1650"/>
      </w:tblGrid>
      <w:tr>
        <w:trPr>
          <w:tblHeader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управления отраслью «Образование» 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качества исполнения функций управлением образования администрации муниципального образования Апшеронский район, содействие повышению качества дошкольного, общего, дополнительного образования детей, организация бухгалтерского учета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ценка качества образования</w:t>
            </w:r>
          </w:p>
        </w:tc>
      </w:tr>
      <w:tr>
        <w:trPr>
          <w:trHeight w:val="375" w:hRule="atLeast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нансово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деятельности управления образования муниципаль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шерон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0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5,4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</w:tr>
      <w:tr>
        <w:trPr>
          <w:trHeight w:val="330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0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5,4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казенных учреждений, подведомственных управлению образования муниципального образования Апшеронский район, з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ключение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овательных учреждени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ализующ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 дошкольного, начального общего, основного общего, среднего общего образ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2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7,9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 муниципальные казенные учреждения, подведомственные управлению образования муниципального образования Апшеронский рай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2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7,9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 по подготовке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тест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DejaVu San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езультаты участия выпускни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-х и 11-х (12-х) классов в государственной итоговой аттестации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 муниципальные учреждения, подведомственные управлению образования муниципального образования Апшерон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условий для полноценного и безопасного отдыха и оздоровления учащихся  общеобразовательных организаций</w:t>
            </w:r>
          </w:p>
        </w:tc>
      </w:tr>
      <w:tr>
        <w:trPr>
          <w:trHeight w:val="331" w:hRule="atLeast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убсидий бюджетным и автономным организациям на организац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ыха детей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никулярное время в лагерях дневного пребывания  на базе муниципальных  образовательных организа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,0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 муниципаль-ные учреждения, подведомственные управлению образования муниципаль-ного образования Апшеронский рай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,0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4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39,8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4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39,8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4" w:right="-75" w:firstLine="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sz w:val="28"/>
          <w:szCs w:val="28"/>
        </w:rPr>
        <w:t>&lt;1&gt; мероприятие включает расходы, связанные с осуществлением капитальных вложений в объекты капитального строительства муниципальной собственности муниципального образования Апшеронский район и (или) приобретением объектов недвижимого имущества в муниципальную собственность муниципального образования Апшеронский район;</w:t>
      </w:r>
    </w:p>
    <w:p>
      <w:pPr>
        <w:pStyle w:val="Normal"/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sz w:val="28"/>
          <w:szCs w:val="28"/>
        </w:rPr>
        <w:t>&lt;2&gt; мероприятие включено в план мероприятий («дорожную карту»), содержащей ежегодные индикаторы, обеспечивающий достижение установленных указом Президента Российской Федерации от 7 мая 2012 года № 597 целевых показателей;</w:t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1134" w:gutter="0" w:header="539" w:top="1701" w:footer="0" w:bottom="567"/>
          <w:pgNumType w:start="90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sz w:val="28"/>
          <w:szCs w:val="28"/>
        </w:rPr>
        <w:t>&lt;3&gt; мероприятие является мероприятием приоритетных национальных проектов.</w:t>
      </w:r>
    </w:p>
    <w:p>
      <w:pPr>
        <w:pStyle w:val="Heading1"/>
        <w:tabs>
          <w:tab w:val="clear" w:pos="708"/>
          <w:tab w:val="left" w:pos="6840" w:leader="none"/>
        </w:tabs>
        <w:spacing w:before="0" w:after="0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jc w:val="center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1" w:name="_PictureBullets"/>
      <w:bookmarkStart w:id="2" w:name="_PictureBullets"/>
      <w:bookmarkEnd w:id="2"/>
    </w:p>
    <w:sectPr>
      <w:headerReference w:type="default" r:id="rId11"/>
      <w:footerReference w:type="default" r:id="rId12"/>
      <w:type w:val="nextPage"/>
      <w:pgSz w:w="11906" w:h="16838"/>
      <w:pgMar w:left="1701" w:right="567" w:gutter="0" w:header="54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885045</wp:posOffset>
              </wp:positionH>
              <wp:positionV relativeFrom="page">
                <wp:posOffset>330136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8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35pt;margin-top:259.9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Calibri" w:cs="Arial"/>
                        <w:color w:val="auto"/>
                        <w:lang w:val="en-US" w:bidi="ar-SA"/>
                      </w:rPr>
                      <w:t>86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Style w:val="PageNumber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006475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89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2.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Calibri" w:cs="Arial"/>
                        <w:color w:val="auto"/>
                        <w:lang w:val="en-US" w:bidi="ar-SA"/>
                      </w:rPr>
                      <w:t>89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89</w:t>
    </w:r>
    <w:r>
      <w:rPr>
        <w:rStyle w:val="PageNumber"/>
        <w:lang w:val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9871075</wp:posOffset>
              </wp:positionH>
              <wp:positionV relativeFrom="paragraph">
                <wp:posOffset>3363595</wp:posOffset>
              </wp:positionV>
              <wp:extent cx="142240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264.85pt;mso-position-vertical-relative:text;margin-left:77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Style w:val="PageNumber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006475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9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2.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Calibri" w:cs="Arial"/>
                        <w:color w:val="auto"/>
                        <w:lang w:val="en-US" w:bidi="ar-SA"/>
                      </w:rPr>
                      <w:t>96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96</w:t>
    </w:r>
    <w:r>
      <w:rPr>
        <w:rStyle w:val="PageNumber"/>
        <w:lang w:val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1">
    <w:name w:val=" Знак Знак"/>
    <w:qFormat/>
    <w:rPr>
      <w:rFonts w:ascii="Times New Roman CYR" w:hAnsi="Times New Roman CYR" w:eastAsia="Times New Roman" w:cs="Times New Roman CYR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Spfo1">
    <w:name w:val="spfo1"/>
    <w:basedOn w:val="Style10"/>
    <w:qFormat/>
    <w:rPr>
      <w:rFonts w:cs="Times New Roman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41">
    <w:name w:val="Основной текст (4)_"/>
    <w:qFormat/>
    <w:rPr>
      <w:b/>
      <w:bCs/>
      <w:sz w:val="25"/>
      <w:szCs w:val="25"/>
      <w:shd w:fill="FFFFFF" w:val="clear"/>
      <w:lang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LineNumbering">
    <w:name w:val="Line Number"/>
    <w:basedOn w:val="Style10"/>
    <w:rPr/>
  </w:style>
  <w:style w:type="character" w:styleId="71">
    <w:name w:val="Знак Знак7"/>
    <w:qFormat/>
    <w:rPr>
      <w:b/>
      <w:bCs/>
      <w:kern w:val="2"/>
      <w:sz w:val="48"/>
      <w:szCs w:val="4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>
      <w:spacing w:lineRule="atLeast" w:line="360" w:before="0" w:after="0"/>
      <w:jc w:val="both"/>
    </w:pPr>
    <w:rPr>
      <w:rFonts w:ascii="Times New Roman CYR" w:hAnsi="Times New Roman CYR" w:eastAsia="Times New Roman" w:cs="Times New Roman CYR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2">
    <w:name w:val="Перечень с номером"/>
    <w:basedOn w:val="TextBody"/>
    <w:qFormat/>
    <w:pPr>
      <w:tabs>
        <w:tab w:val="clear" w:pos="708"/>
        <w:tab w:val="left" w:pos="1440" w:leader="none"/>
      </w:tabs>
      <w:spacing w:lineRule="auto" w:line="240" w:before="120" w:after="0"/>
      <w:ind w:left="1440" w:hanging="36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1">
    <w:name w:val="s_1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Times New Roman" w:cs="Arial"/>
      <w:sz w:val="26"/>
      <w:szCs w:val="26"/>
    </w:rPr>
  </w:style>
  <w:style w:type="paragraph" w:styleId="Style24">
    <w:name w:val="Заголовок распахивающейся части диалога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i/>
      <w:iCs/>
      <w:color w:val="000080"/>
      <w:sz w:val="24"/>
      <w:szCs w:val="24"/>
    </w:rPr>
  </w:style>
  <w:style w:type="paragraph" w:styleId="Style25">
    <w:name w:val="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42">
    <w:name w:val="Основной текст (4)"/>
    <w:basedOn w:val="Normal"/>
    <w:qFormat/>
    <w:pPr>
      <w:shd w:fill="FFFFFF" w:val="clear"/>
      <w:spacing w:lineRule="exact" w:line="322" w:before="1140" w:after="0"/>
      <w:ind w:firstLine="320"/>
    </w:pPr>
    <w:rPr>
      <w:b/>
      <w:bCs/>
      <w:sz w:val="25"/>
      <w:szCs w:val="25"/>
      <w:shd w:fill="FFFFFF" w:val="clear"/>
      <w:lang w:val="en-US"/>
    </w:rPr>
  </w:style>
  <w:style w:type="paragraph" w:styleId="Style29">
    <w:name w:val="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consultantplus://offline/ref=99BA6DA72E756B2528E0FDC27E408059789E82274891C4DEDAF0081507E41E5786344F712C717F7055FC44ZDB6L" TargetMode="External"/><Relationship Id="rId5" Type="http://schemas.openxmlformats.org/officeDocument/2006/relationships/hyperlink" Target="consultantplus://offline/ref=99BA6DA72E756B2528E0FDC27E408059789E82274891C4DEDAF0081507E41E5786344F712C717F7055FC44ZDB6L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yperlink" Target="consultantplus://offline/ref=99BA6DA72E756B2528E0FDC27E408059789E82274891C4DEDAF0081507E41E5786344F712C717F7055FC44ZDB6L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9:16:00Z</dcterms:created>
  <dc:creator>YTopolyan</dc:creator>
  <dc:description/>
  <cp:keywords/>
  <dc:language>en-US</dc:language>
  <cp:lastModifiedBy>Admin</cp:lastModifiedBy>
  <cp:lastPrinted>2016-08-18T16:19:00Z</cp:lastPrinted>
  <dcterms:modified xsi:type="dcterms:W3CDTF">2016-08-31T07:41:00Z</dcterms:modified>
  <cp:revision>30</cp:revision>
  <dc:subject/>
  <dc:title>ПРИЛОЖЕНИЕ</dc:title>
</cp:coreProperties>
</file>